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október 7-e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rPr/>
      </w:pPr>
      <w:r>
        <w:rPr>
          <w:rFonts w:cs="Arial" w:ascii="Arial" w:hAnsi="Arial"/>
          <w:b/>
          <w:sz w:val="24"/>
          <w:szCs w:val="24"/>
        </w:rPr>
        <w:t>Tárgy</w:t>
      </w:r>
      <w:r>
        <w:rPr>
          <w:rFonts w:cs="Arial" w:ascii="Arial" w:hAnsi="Arial"/>
          <w:sz w:val="24"/>
          <w:szCs w:val="24"/>
        </w:rPr>
        <w:t xml:space="preserve"> TOP-1.1.3-15-ZA1-2016-00005 kódszámú „Hévízi termelői piac megújulása a hagyományok jegyében a hévízi piac megújítása érdekében” projekt végleges műszaki tartalma</w:t>
      </w:r>
    </w:p>
    <w:p>
      <w:pPr>
        <w:pStyle w:val="Nincstrk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>Olt István Városfejlesztési Osztály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-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Terület- és Településfejlesztési Operatív Program keretében Önkormányzatunk „Helyi gazdaságfejlesztés” címén „Hévízi Piac Infrastrukturális fejlesztése” tárgyban támogatást nyert. Az ingatlanon található, közműnyilvántartásban nem szereplő közművezetékek miatt a Tisztelt Képviselő-testület 113/2018. (V. 8.) számú határozatában úgy döntött, hogy a terveket átdolgoztatja. A tervek elkészültek. A tervezett beruházás bekerülési költsége a pályázat benyújtásának időpontjához képest jelentősen megnőtt. A megvalósítás érdekében a műszaki tartalmat az alábbiak szerint kellett módosítan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tervek szerint elkészül a Hévíz, 1621. hrsz.-ú ingatlanra tervezett pavilon építése, út és térburkolat munkái a szükséges közműkiváltásokkal.  Megvalósul a Hévíz 1624/3. hrsz.-ú ingatlanra tervezett parkoló kialakítása, zúzottkő burkolatta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z 1623.hrsz.-ú ingatlanon meglévő vásárcsarnok épület bővítése – árusítótér és nyilvános wc.-k kialakítása – elmarad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z épület homlokzati hőszigetelést kap valamint héjazat csere történik. A térvilágítás az 1621-es és 1623.-as hrsz.-ú ingatlan tekintetében teljes mértékben megújításra kerü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beruházás során megvalósul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Árusító pavilon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425m</w:t>
      </w:r>
      <w:r>
        <w:rPr>
          <w:rFonts w:cs="Arial" w:ascii="Arial" w:hAnsi="Arial"/>
          <w:spacing w:val="2"/>
          <w:vertAlign w:val="superscript"/>
        </w:rPr>
        <w:t>2</w:t>
      </w:r>
      <w:r>
        <w:rPr>
          <w:rFonts w:cs="Arial" w:ascii="Arial" w:hAnsi="Arial"/>
          <w:spacing w:val="2"/>
        </w:rPr>
        <w:t xml:space="preserve"> fedett árusító hely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8 db árusítópavilon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Burkolt felület 6,0 cm vastag burkolókőből 525 m</w:t>
      </w:r>
      <w:r>
        <w:rPr>
          <w:rFonts w:cs="Arial" w:ascii="Arial" w:hAnsi="Arial"/>
          <w:spacing w:val="2"/>
          <w:vertAlign w:val="superscript"/>
        </w:rPr>
        <w:t>2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Burkolt felület 8,0 cm vastag burkolókőből 1371 m</w:t>
      </w:r>
      <w:r>
        <w:rPr>
          <w:rFonts w:cs="Arial" w:ascii="Arial" w:hAnsi="Arial"/>
          <w:spacing w:val="2"/>
          <w:vertAlign w:val="superscript"/>
        </w:rPr>
        <w:t>2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Zöldfelület kialakítás 1300 m</w:t>
      </w:r>
      <w:r>
        <w:rPr>
          <w:rFonts w:cs="Arial" w:ascii="Arial" w:hAnsi="Arial"/>
          <w:spacing w:val="2"/>
          <w:vertAlign w:val="superscript"/>
        </w:rPr>
        <w:t>2</w:t>
      </w:r>
      <w:r>
        <w:rPr>
          <w:rFonts w:cs="Arial" w:ascii="Arial" w:hAnsi="Arial"/>
          <w:spacing w:val="2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omlokzati hőszigetelés 114 m</w:t>
      </w:r>
      <w:r>
        <w:rPr>
          <w:rFonts w:cs="Arial" w:ascii="Arial" w:hAnsi="Arial"/>
          <w:spacing w:val="2"/>
          <w:vertAlign w:val="superscript"/>
        </w:rPr>
        <w:t>2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omlokzati vékonyvakolat készítés 114 m</w:t>
      </w:r>
      <w:r>
        <w:rPr>
          <w:rFonts w:cs="Arial" w:ascii="Arial" w:hAnsi="Arial"/>
          <w:spacing w:val="2"/>
          <w:vertAlign w:val="superscript"/>
        </w:rPr>
        <w:t>2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Térvilágító oszlop és lámpatest 14 db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Átnézeti helyszínrajz csatolv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Default"/>
        <w:jc w:val="both"/>
        <w:rPr>
          <w:rFonts w:ascii="Arial" w:hAnsi="Arial" w:cs="Arial"/>
          <w:iCs/>
          <w:spacing w:val="2"/>
        </w:rPr>
      </w:pPr>
      <w:r>
        <w:rPr>
          <w:rFonts w:cs="Arial" w:ascii="Arial" w:hAnsi="Arial"/>
          <w:iCs/>
          <w:spacing w:val="2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és Szervei Szervezeti és Működési Szabályzatáról szóló 34/2014. (X. 30.) önkormányzati rendelet 61. § (3) bekezdése értelmében – az idő rövidsége miatt – az előterjesztést bizottsági véleményezés nélkül nyújtom be. </w:t>
      </w:r>
    </w:p>
    <w:p>
      <w:pPr>
        <w:pStyle w:val="Nincstrkz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 döntés egyszerű szótöbbséget igényel.</w:t>
      </w:r>
    </w:p>
    <w:p>
      <w:pPr>
        <w:pStyle w:val="Nincstrkz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pacing w:val="2"/>
        </w:rPr>
      </w:pPr>
      <w:r>
        <w:rPr>
          <w:rFonts w:cs="Arial" w:ascii="Arial" w:hAnsi="Arial"/>
          <w:iCs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</w:rPr>
        <w:t>Hévíz Város Önkormányzat Képviselő-testülete az előterjesztésben foglaltak megismerte, a TOP-1.1.3-15-ZA1-2016-00005 kódszámú „Hévízi termelői piac megújulása a hagyományok jegyében a hévízi piac megújítása érdekében” projekt végleges műszaki tartamát jóváhagy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ind w:firstLine="426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, polgármester</w:t>
      </w:r>
    </w:p>
    <w:p>
      <w:pPr>
        <w:pStyle w:val="Nincstrkz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azonnal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  <w:t xml:space="preserve">4. melléklet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Piac helyszínrajz</w:t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18860" cy="709358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709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. 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. 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  <w:szCs w:val="22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NincstrkzChar">
    <w:name w:val="Nincs térköz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3:35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9-10-03T13:45:00Z</dcterms:modified>
  <cp:revision>5</cp:revision>
  <dc:subject/>
  <dc:title/>
</cp:coreProperties>
</file>